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32"/>
        </w:rPr>
        <w:t>Unit Plan: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32"/>
        </w:rPr>
        <w:t>Backwards Design Template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636"/>
        <w:gridCol w:w="3636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d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ig Ideas</w:t>
            </w:r>
          </w:p>
        </w:tc>
      </w:tr>
      <w:tr>
        <w:trPr>
          <w:trHeight w:val="280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verall Expectations (Ontario Curriculum)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ssential Skills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ulminating Task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ifferentiation   *Accommoda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for Learning 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for Learning 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for Learning 3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-going assessment for learning and feedbac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fferentiation and Accommod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818"/>
        <w:gridCol w:w="1818"/>
        <w:gridCol w:w="3636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: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d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esson 1</w:t>
            </w:r>
          </w:p>
        </w:tc>
      </w:tr>
      <w:tr>
        <w:trPr>
          <w:trHeight w:val="280" w:hRule="atLeast"/>
        </w:trPr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ating Prior Knowled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ng the Un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Lesson 2                                                                 </w:t>
            </w:r>
            <w:r>
              <w:rPr>
                <w:rFonts w:cs="Arial" w:ascii="Arial" w:hAnsi="Arial"/>
              </w:rPr>
              <w:t>Say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" w:ascii="Arial" w:hAnsi="Arial"/>
              </w:rPr>
              <w:t>Write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 xml:space="preserve">⁪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Lesson 3                                                                 </w:t>
            </w:r>
            <w:r>
              <w:rPr>
                <w:rFonts w:cs="Arial" w:ascii="Arial" w:hAnsi="Arial"/>
              </w:rPr>
              <w:t>Say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" w:ascii="Arial" w:hAnsi="Arial"/>
              </w:rPr>
              <w:t>Write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 xml:space="preserve">⁪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Lesson 4                                                                 </w:t>
            </w:r>
            <w:r>
              <w:rPr>
                <w:rFonts w:cs="Arial" w:ascii="Arial" w:hAnsi="Arial"/>
              </w:rPr>
              <w:t>Say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" w:ascii="Arial" w:hAnsi="Arial"/>
              </w:rPr>
              <w:t>Write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 xml:space="preserve">⁪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 xml:space="preserve">Lesson 5                                                                 </w:t>
            </w:r>
            <w:r>
              <w:rPr>
                <w:rFonts w:cs="Arial" w:ascii="Arial" w:hAnsi="Arial"/>
              </w:rPr>
              <w:t>Say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" w:ascii="Arial" w:hAnsi="Arial"/>
              </w:rPr>
              <w:t>Write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 xml:space="preserve">⁪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636"/>
        <w:gridCol w:w="3636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d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Lesson 6                                                               </w:t>
            </w:r>
            <w:r>
              <w:rPr>
                <w:rFonts w:cs="Arial" w:ascii="Arial" w:hAnsi="Arial"/>
              </w:rPr>
              <w:t>Say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" w:ascii="Arial" w:hAnsi="Arial"/>
              </w:rPr>
              <w:t>Write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 xml:space="preserve">⁪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</w:p>
        </w:tc>
      </w:tr>
      <w:tr>
        <w:trPr>
          <w:trHeight w:val="280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Lesson 7                                                                </w:t>
            </w:r>
            <w:r>
              <w:rPr>
                <w:rFonts w:cs="Arial" w:ascii="Arial" w:hAnsi="Arial"/>
              </w:rPr>
              <w:t>Say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" w:ascii="Arial" w:hAnsi="Arial"/>
              </w:rPr>
              <w:t>Write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 xml:space="preserve">⁪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Lesson 8                                                                 </w:t>
            </w:r>
            <w:r>
              <w:rPr>
                <w:rFonts w:cs="Arial" w:ascii="Arial" w:hAnsi="Arial"/>
              </w:rPr>
              <w:t>Say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" w:ascii="Arial" w:hAnsi="Arial"/>
              </w:rPr>
              <w:t>Write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 xml:space="preserve">⁪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Lesson 9                                                                 </w:t>
            </w:r>
            <w:r>
              <w:rPr>
                <w:rFonts w:cs="Arial" w:ascii="Arial" w:hAnsi="Arial"/>
              </w:rPr>
              <w:t>Say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" w:ascii="Arial" w:hAnsi="Arial"/>
              </w:rPr>
              <w:t>Write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 xml:space="preserve">⁪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 xml:space="preserve">Lesson 10                                                                 </w:t>
            </w:r>
            <w:r>
              <w:rPr>
                <w:rFonts w:cs="Arial" w:ascii="Arial" w:hAnsi="Arial"/>
              </w:rPr>
              <w:t>Say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" w:ascii="Arial" w:hAnsi="Arial"/>
              </w:rPr>
              <w:t>Write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 xml:space="preserve">⁪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Times" w:ascii="Times" w:hAnsi="Times"/>
                <w:shd w:fill="000000" w:val="clear"/>
              </w:rPr>
              <w:t>⁪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34:00Z</dcterms:created>
  <dc:creator>Customer</dc:creator>
  <dc:description/>
  <cp:keywords/>
  <dc:language>en-US</dc:language>
  <cp:lastModifiedBy>Rick</cp:lastModifiedBy>
  <cp:lastPrinted>2007-12-09T12:06:00Z</cp:lastPrinted>
  <dcterms:modified xsi:type="dcterms:W3CDTF">2011-10-23T21:23:00Z</dcterms:modified>
  <cp:revision>7</cp:revision>
  <dc:subject/>
  <dc:title>Subject:</dc:title>
</cp:coreProperties>
</file>